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Совета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Ейского района от 24 октября 2024 года № 3/7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«Об административной комиссии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поселения Ейского района»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4 декабря 2006 года       № 1144-КЗ «О наделении органов местного самоуправления муниципальных образований Краснодарского края отдельными государственными полномо-чиями по образованию и организации деятельности административных комиссий», в связи с кадровыми изменениями в администрации  Ейского городского поселения Ейского района,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1. Внести  изменение </w:t>
      </w:r>
      <w:r>
        <w:rPr>
          <w:bCs/>
          <w:sz w:val="28"/>
        </w:rPr>
        <w:t>в решение Совета Ейского городского поселения Ейского района от 24 октября 2024 года № 3/7 «Об административной комиссии Ейского городского  поселения Ейского района», изложив приложение № 2 в новой редакции (прилагаетс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</w:rPr>
        <w:t>2.  Решение вступает в силу со дня его подпис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36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65"/>
        <w:gridCol w:w="338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Ейского городского поселения Ейского района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Администратор</dc:creator>
  <dc:description/>
  <cp:keywords/>
  <dc:language>en-US</dc:language>
  <cp:lastModifiedBy>User33</cp:lastModifiedBy>
  <cp:lastPrinted>2025-10-09T09:18:00Z</cp:lastPrinted>
  <dcterms:modified xsi:type="dcterms:W3CDTF">2025-10-13T07:08:00Z</dcterms:modified>
  <cp:revision>13</cp:revision>
  <dc:subject/>
  <dc:title>ПОСТАНОВЛЕНИЕ</dc:title>
</cp:coreProperties>
</file>